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y 0.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6-2007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 Arthur Serkis &lt;serkis@gmail.com&gt;</w:t>
      </w:r>
    </w:p>
    <w:p>
      <w:pPr>
        <w:pStyle w:val="Default"/>
        <w:rPr>
          <w:rFonts w:ascii="宋体;SimSun" w:hAnsi="宋体;SimSun" w:cs="宋体;SimSun"/>
          <w:sz w:val="22"/>
          <w:szCs w:val="22"/>
        </w:rPr>
      </w:pPr>
      <w:r>
        <w:rPr>
          <w:rFonts w:cs="宋体;SimSun" w:ascii="宋体;SimSun" w:hAnsi="宋体;SimSun"/>
          <w:sz w:val="22"/>
          <w:szCs w:val="22"/>
        </w:rPr>
        <w:t>Copyright 2010 Arak-29 Charitable Foundation &lt;info@arak29.am&gt;</w:t>
      </w:r>
    </w:p>
    <w:p>
      <w:pPr>
        <w:pStyle w:val="Default"/>
        <w:rPr>
          <w:rFonts w:ascii="宋体;SimSun" w:hAnsi="宋体;SimSun" w:cs="宋体;SimSun"/>
          <w:sz w:val="22"/>
          <w:szCs w:val="22"/>
        </w:rPr>
      </w:pPr>
      <w:r>
        <w:rPr>
          <w:rFonts w:cs="宋体;SimSun" w:ascii="宋体;SimSun" w:hAnsi="宋体;SimSun"/>
          <w:sz w:val="22"/>
          <w:szCs w:val="22"/>
        </w:rPr>
        <w:t>Copyright 2007-2010 Alan Baghumian &lt;alan@technotu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9: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TSRjppFixlOx7JuZ7qVxkXjo2E4hArLQqycAvmos/1FPULo9uQ5FK9OhPhrflKlWBekCMI
09bcA57WeBVhZ6ixsqg/vlDt7x/u3FLiNJxQvuXMnTalJ/VTBk8CgVk9LVdyRqwwXnelHVUu
kpliTQd6y0fFwhrticCjoljTZJcghB/jhKWsNGRu+jjArgn2r8IL4QR7Qsn9xC0j0ok2Y+x8
6pggXK9TWI5J1DD4ef</vt:lpwstr>
  </property>
  <property fmtid="{D5CDD505-2E9C-101B-9397-08002B2CF9AE}" pid="3" name="_2015_ms_pID_7253431">
    <vt:lpwstr>fftBudNgo+JraVup3OEFAgljpKIw/rU/tEtH5gQiP/TtZBx7WBHBcG
9Y1Kl2n3FBioKcvzon9us6kllZm8Ku4bIfLZZbHtaKqK1YCbkRkz3HqrlvNCwErOEt8vB9nV
iYPF1gskYNHyXt9tdpI95AcHKYm4wuUkqiq57vD1LfYhD5XsvB38/thYmDYd2eZ36HJG+kBt
Ib4y183kkcbjFXKs3zSkpjlMa6ui/P0NEX5L</vt:lpwstr>
  </property>
  <property fmtid="{D5CDD505-2E9C-101B-9397-08002B2CF9AE}" pid="4" name="_2015_ms_pID_7253431_00">
    <vt:lpwstr>_2015_ms_pID_7253431</vt:lpwstr>
  </property>
  <property fmtid="{D5CDD505-2E9C-101B-9397-08002B2CF9AE}" pid="5" name="_2015_ms_pID_7253432">
    <vt:lpwstr>Y798EeRsdmaZ51dSEN8+eTtVWvVSVnCabGg9
BGQJembrdmWe66TgzTTbYyWBDhoisFEoxDdIWTV3kpcpfUQrw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